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SFERA  6   </w:t>
      </w:r>
      <w:r>
        <w:rPr/>
        <w:t xml:space="preserve">                          scheda per lo student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562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LA CARTA GEOGRAFICA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0"/>
      </w:tblGrid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PROBLEMA del navigante: </w:t>
            </w:r>
            <w:r>
              <w:rPr>
                <w:rFonts w:cs="Comic Sans MS" w:ascii="Comic Sans MS" w:hAnsi="Comic Sans MS"/>
                <w:b/>
                <w:bCs/>
              </w:rPr>
              <w:t>qual è la direzione giusta?</w:t>
            </w:r>
          </w:p>
        </w:tc>
      </w:tr>
      <w:tr>
        <w:trPr>
          <w:trHeight w:val="142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 bussola da sola non risolve i problemi di un viaggiatore: essa consente di mantenere una certa direzione, ma non è sufficiente per sceglierla. Per andare da un luogo </w:t>
            </w:r>
            <w:r>
              <w:rPr>
                <w:i/>
              </w:rPr>
              <w:t>A</w:t>
            </w:r>
            <w:r>
              <w:rPr/>
              <w:t xml:space="preserve"> a un luogo </w:t>
            </w:r>
            <w:r>
              <w:rPr>
                <w:i/>
              </w:rPr>
              <w:t>B</w:t>
            </w:r>
            <w:r>
              <w:rPr/>
              <w:t xml:space="preserve">, il navigante deve conoscere le loro posizioni reciproche rispetto al sistema di riferimento terrestre. Ovvero deve disporre di una rappresentazione della superficie terrestre: una carta geografica. 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arte il mappamondo, quale fondamentale difficoltà, di natura geometrica, deve affrontare chi disegna una carta geografica, di qualsiasi tipo essa sia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 le tante soluzioni sperimentate c’è quella di proiettare la sfera terrestre proprio su di un cilindro, tangente alla sfera lungo l’equatore.</w:t>
            </w:r>
          </w:p>
        </w:tc>
      </w:tr>
      <w:tr>
        <w:trPr>
          <w:trHeight w:val="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ate voi stessi a ragionare sulla proiez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-5080</wp:posOffset>
                  </wp:positionV>
                  <wp:extent cx="1779905" cy="178816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a)  Di fianco è rappresentata una sezione della sfera terrestre passante per il suo asse NS; le due rette tangenti sono le rette lungo le quali viene intersecato il cilindro che l’avvolge aderendo all’equatore; se da un punto dell’asse si conduce una perpendicolare, essa interseca la sfera in un punto P e, successivamente, il cilindro in un punto P’: il punto P’ è la proiezione di P sul cilindro. A ogni punto della sfera viene così a corrispondere un punto sulla superficie del cilindr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Tutti i punti di uno stesso meridiano, proiettati sul cilin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o si disporranno lungo  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e l’insieme dei meridiani andrà a costituire 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 Ciascun parallelo, proiettato sul cilindro, in cosa si trasformer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d) Come si disporrà sul cilindro una sequenza di paralleli posti sulla sfera a latitudini regolarmente distanziat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e) In particolare il Polo dove verrà proiettat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f) Se alla fine si tagliasse il cilindro lungo un meridiano, e lo si aprisse, cosa si otterrebb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omic Sans MS" w:ascii="Comic Sans MS" w:hAnsi="Comic Sans MS"/>
          <w:b/>
          <w:bCs/>
        </w:rPr>
        <w:t xml:space="preserve">Costruiamo la carta a proiezione cilindrica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-175260</wp:posOffset>
                </wp:positionV>
                <wp:extent cx="5638800" cy="5181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-13.8pt;width:443.9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Limitiamoc</w:t>
      </w:r>
      <w:r>
        <w:rPr>
          <w:bCs/>
        </w:rPr>
        <w:t>i al</w:t>
      </w:r>
      <w:r>
        <w:rPr/>
        <w:t>lo spicchio di semisfera sul quale nella scheda Sfera5 avete costruito il riferimento di meridiani e parall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La proiezione dei meridiani</w:t>
      </w:r>
      <w:r>
        <w:rPr>
          <w:sz w:val="20"/>
          <w:lang w:val="en-US" w:eastAsia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9690</wp:posOffset>
            </wp:positionV>
            <wp:extent cx="1498600" cy="236156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adottiamo una scala di 1 a 1, dunque riportate su di un foglio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5100</wp:posOffset>
                </wp:positionH>
                <wp:positionV relativeFrom="paragraph">
                  <wp:posOffset>669925</wp:posOffset>
                </wp:positionV>
                <wp:extent cx="1676400" cy="2057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2057400"/>
                          <a:chOff x="0" y="0"/>
                          <a:chExt cx="1676520" cy="205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652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9840" y="205920"/>
                            <a:ext cx="156096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pt;margin-top:52.75pt;width:132pt;height:162pt" coordorigin="2260,1055" coordsize="2640,3240">
                <v:rect id="shape_0" fillcolor="white" stroked="t" o:allowincell="f" style="position:absolute;left:2260;top:1055;width:2639;height:3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70;top:1379;width:2457;height:26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</w:t>
      </w:r>
      <w:r>
        <w:rPr>
          <w:i/>
          <w:iCs/>
        </w:rPr>
        <w:t>un formato A3 disposto in verticale</w:t>
      </w:r>
      <w:r>
        <w:rPr/>
        <w:t xml:space="preserve">) la proiezione dell’arco </w:t>
      </w:r>
      <w:r>
        <w:rPr>
          <w:i/>
        </w:rPr>
        <w:t>AB</w:t>
      </w:r>
      <w:r>
        <w:rPr/>
        <w:t xml:space="preserve">, ovvero un segmento rettilineo lungo quanto </w:t>
      </w:r>
      <w:r>
        <w:rPr>
          <w:i/>
        </w:rPr>
        <w:t xml:space="preserve">AB </w:t>
      </w:r>
      <w:r>
        <w:rPr/>
        <w:t>(</w:t>
      </w:r>
      <w:r>
        <w:rPr>
          <w:i/>
          <w:iCs/>
        </w:rPr>
        <w:t>¼ dell’equatore)</w:t>
      </w:r>
      <w:r>
        <w:rPr/>
        <w:t>, e disponete su di esso le proiezioni dei 10 meridi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>fac-simile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nd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iezione dei paralleli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i/>
        </w:rPr>
        <w:t>suggerimento</w:t>
      </w:r>
      <w:r>
        <w:rPr>
          <w:i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endete il cerchio di base della semisfera preparato nel corso del lavoro sulla scheda Sfera5 (su di esso avevate suddiviso in 9 parti uno spicchio da 90°) e allineate il primo dei raggi con la retta che rappresenta l’equatore; gli altri raggi corrispondono alle latitudini dei paralleli tracciati sulla semisfera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oiettate sui meridiani i punti presenti sull’arco di circonferenza, tracciando delle parallele alla linea dell’equatore: ottenete in tal modo la rappresentazione dei paralleli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4775835" cy="236791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5760" cy="2368080"/>
                          <a:chOff x="0" y="0"/>
                          <a:chExt cx="4775760" cy="2368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775760" cy="236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5360" y="1527120"/>
                            <a:ext cx="304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1616760"/>
                            <a:ext cx="763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172160"/>
                            <a:ext cx="152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.45pt;width:376.05pt;height:186.45pt" coordorigin="720,189" coordsize="7521,3729">
                <v:shape id="shape_0" stroked="f" o:allowincell="f" style="position:absolute;left:720;top:189;width:7520;height:372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09;top:2594;width:4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2070;top:2735;width:11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960;top:2035;width: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sservando la costruzione effettuata dovreste riconoscere in essa il procedimento utilizzato per tracciare il grafico di una delle funzioni goniometriche fondamental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e ?  ……………………………….</w:t>
      </w:r>
    </w:p>
    <w:p>
      <w:pPr>
        <w:pStyle w:val="Normal"/>
        <w:jc w:val="both"/>
        <w:rPr/>
      </w:pPr>
      <w:r>
        <w:rPr/>
        <w:t xml:space="preserve">Dunque, indicando con </w:t>
      </w:r>
      <w:r>
        <w:rPr>
          <w:rFonts w:eastAsia="Symbol" w:cs="Symbol" w:ascii="Symbol" w:hAnsi="Symbol"/>
          <w:i/>
        </w:rPr>
        <w:t></w:t>
      </w:r>
      <w:r>
        <w:rPr/>
        <w:t xml:space="preserve"> la latitudine di un qualsiasi parallelo, a che distanza dall’equatore esso viene a disporsi  sulla carta 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  <w:t>Ora che disponete del reticolo di una carta geografica a proiezione cilindrica assiale provate a verificare se essa risolve il problema del navigant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0</wp:posOffset>
            </wp:positionH>
            <wp:positionV relativeFrom="paragraph">
              <wp:posOffset>106680</wp:posOffset>
            </wp:positionV>
            <wp:extent cx="2743200" cy="210756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22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7145</wp:posOffset>
                </wp:positionV>
                <wp:extent cx="1676400" cy="1714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Tracciate ad esempio una rotta tra il punto </w:t>
                            </w:r>
                            <w:r>
                              <w:rPr>
                                <w:i/>
                                <w:sz w:val="22"/>
                              </w:rPr>
                              <w:t>P</w:t>
                            </w:r>
                            <w:r>
                              <w:rPr>
                                <w:sz w:val="22"/>
                              </w:rPr>
                              <w:t xml:space="preserve"> (long.0° e lat. 10°) e il punto </w:t>
                            </w:r>
                            <w:r>
                              <w:rPr>
                                <w:i/>
                                <w:sz w:val="22"/>
                              </w:rPr>
                              <w:t>Q</w:t>
                            </w:r>
                            <w:r>
                              <w:rPr>
                                <w:sz w:val="22"/>
                              </w:rPr>
                              <w:t xml:space="preserve"> (long 90° e lat. 50°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Rilevate l’angolo che la rotta forma con i meridi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5pt;mso-wrap-distance-left:9.05pt;mso-wrap-distance-right:9.05pt;mso-wrap-distance-top:0pt;mso-wrap-distance-bottom:0pt;margin-top:1.3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2"/>
                        </w:rPr>
                        <w:t xml:space="preserve">Tracciate ad esempio una rotta tra il punto </w:t>
                      </w:r>
                      <w:r>
                        <w:rPr>
                          <w:i/>
                          <w:sz w:val="22"/>
                        </w:rPr>
                        <w:t>P</w:t>
                      </w:r>
                      <w:r>
                        <w:rPr>
                          <w:sz w:val="22"/>
                        </w:rPr>
                        <w:t xml:space="preserve"> (long.0° e lat. 10°) e il punto </w:t>
                      </w:r>
                      <w:r>
                        <w:rPr>
                          <w:i/>
                          <w:sz w:val="22"/>
                        </w:rPr>
                        <w:t>Q</w:t>
                      </w:r>
                      <w:r>
                        <w:rPr>
                          <w:sz w:val="22"/>
                        </w:rPr>
                        <w:t xml:space="preserve"> (long 90° e lat. 50°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2"/>
                        </w:rPr>
                        <w:t>Rilevate l’angolo che la rotta forma con i meridi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2286000" cy="10287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Riproducete il percorso sulla semisfera, partendo dal punto di coordinate uguali a </w:t>
                            </w:r>
                            <w:r>
                              <w:rPr>
                                <w:i/>
                                <w:sz w:val="22"/>
                              </w:rPr>
                              <w:t>P</w:t>
                            </w:r>
                            <w:r>
                              <w:rPr>
                                <w:sz w:val="22"/>
                              </w:rPr>
                              <w:t xml:space="preserve"> e riportando fedelmente, ad ogni incrocio con un meridiano, lo stesso angolo rilevato sulla cart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9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2"/>
                        </w:rPr>
                        <w:t xml:space="preserve">Riproducete il percorso sulla semisfera, partendo dal punto di coordinate uguali a </w:t>
                      </w:r>
                      <w:r>
                        <w:rPr>
                          <w:i/>
                          <w:sz w:val="22"/>
                        </w:rPr>
                        <w:t>P</w:t>
                      </w:r>
                      <w:r>
                        <w:rPr>
                          <w:sz w:val="22"/>
                        </w:rPr>
                        <w:t xml:space="preserve"> e riportando fedelmente, ad ogni incrocio con un meridiano, lo stesso angolo rilevato sulla carta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0</wp:posOffset>
                </wp:positionH>
                <wp:positionV relativeFrom="paragraph">
                  <wp:posOffset>60960</wp:posOffset>
                </wp:positionV>
                <wp:extent cx="2590800" cy="1028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 xml:space="preserve">Si arriva sulla semisfera nel punto che </w:t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 xml:space="preserve">ha le stesse coordinate di 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/>
                              <w:t xml:space="preserve">  ?………</w:t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il problema del navigante è risolto? .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81pt;mso-wrap-distance-left:9.05pt;mso-wrap-distance-right:9.05pt;mso-wrap-distance-top:0pt;mso-wrap-distance-bottom:0pt;margin-top:4.8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ltesto2"/>
                        <w:rPr/>
                      </w:pPr>
                      <w:r>
                        <w:rPr/>
                        <w:t xml:space="preserve">Si arriva sulla semisfera nel punto che </w:t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 xml:space="preserve">ha le stesse coordinate di  </w:t>
                      </w:r>
                      <w:r>
                        <w:rPr>
                          <w:i/>
                        </w:rPr>
                        <w:t>Q</w:t>
                      </w:r>
                      <w:r>
                        <w:rPr/>
                        <w:t xml:space="preserve">  ?………</w:t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il problema del navigante è risolto? .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0</wp:posOffset>
                </wp:positionV>
                <wp:extent cx="381000" cy="228600"/>
                <wp:effectExtent l="5080" t="13335" r="698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righ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4pt;margin-top:9pt;width:29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4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4" w:leader="none"/>
        </w:tabs>
        <w:rPr/>
      </w:pPr>
      <w:r>
        <w:rPr/>
        <w:t xml:space="preserve">    </w:t>
      </w:r>
      <w:r>
        <w:rPr/>
        <w:t>Cosa si pvigante è risolto?</w:t>
      </w:r>
    </w:p>
    <w:p>
      <w:pPr>
        <w:pStyle w:val="Normal"/>
        <w:tabs>
          <w:tab w:val="clear" w:pos="708"/>
          <w:tab w:val="left" w:pos="54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prietà della carta a proiezione cilindrica assiale</w:t>
      </w:r>
      <w:r>
        <w:rPr/>
        <w:br/>
        <w:t>E’ interessante osservare che la carta così ottenuta è equivalente, ovvero conserva l’area. Per verificarlo provate a calcolar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’area dello spicchio di sfera considerato, in funzione del raggio R</w:t>
      </w:r>
      <w:r>
        <w:rPr>
          <w:i/>
        </w:rPr>
        <w:t xml:space="preserve"> </w:t>
      </w:r>
      <w:r>
        <w:rPr/>
        <w:t>della sfera   (</w:t>
      </w:r>
      <w:r>
        <w:rPr>
          <w:i/>
          <w:iCs/>
        </w:rPr>
        <w:t>suggerimento : a che porzione di superficie sferica equivale?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l’area del rettangolo cui lo spicchio viene a corrispondere sulla car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2200</wp:posOffset>
                </wp:positionH>
                <wp:positionV relativeFrom="paragraph">
                  <wp:posOffset>8890</wp:posOffset>
                </wp:positionV>
                <wp:extent cx="228600" cy="5715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6pt;margin-top:0.7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>la base è 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e dunque l’area …………………</w:t>
      </w:r>
    </w:p>
    <w:p>
      <w:pPr>
        <w:pStyle w:val="Normal"/>
        <w:rPr/>
      </w:pPr>
      <w:r>
        <w:rPr/>
        <w:t xml:space="preserve">      </w:t>
      </w:r>
      <w:r>
        <w:rPr/>
        <w:t>l’altezza equivale a 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16510</wp:posOffset>
                </wp:positionV>
                <wp:extent cx="5257800" cy="2857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.3pt;width:413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0</wp:posOffset>
            </wp:positionH>
            <wp:positionV relativeFrom="paragraph">
              <wp:posOffset>130810</wp:posOffset>
            </wp:positionV>
            <wp:extent cx="381000" cy="29019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u w:val="single"/>
        </w:rPr>
        <w:t>Approfondimenti</w:t>
      </w:r>
      <w:r>
        <w:rPr>
          <w:sz w:val="22"/>
        </w:rPr>
        <w:t xml:space="preserve"> :Anche localmente ogni maglia del reticolo meridiani/paralleli viene proiettata sulla carta in un rettangolo di uguale area; infatti:</w:t>
      </w:r>
    </w:p>
    <w:p>
      <w:pPr>
        <w:pStyle w:val="Normal"/>
        <w:tabs>
          <w:tab w:val="clear" w:pos="708"/>
          <w:tab w:val="left" w:pos="1389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</w:t>
      </w:r>
      <w:r>
        <w:rPr/>
        <w:t>I paralleli  vengono dilatati                         I meridiani vengono ridot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</wp:posOffset>
                </wp:positionH>
                <wp:positionV relativeFrom="paragraph">
                  <wp:posOffset>159385</wp:posOffset>
                </wp:positionV>
                <wp:extent cx="2743200" cy="6858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lla latitudin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il parallelo ha  raggio r =R</w:t>
                            </w:r>
                            <w:r>
                              <w:rPr>
                                <w:rFonts w:eastAsia="Symbol" w:cs="Symbol" w:ascii="Symbol" w:hAnsi="Symbol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s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e dunque per riportarlo alla lunghezza dell’equa-tore viene moltiplicato per 1/cos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; lo stesso vale per ogni tratto elementar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i paralle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12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alla latitudine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il parallelo ha  raggio r =R</w:t>
                      </w:r>
                      <w:r>
                        <w:rPr>
                          <w:rFonts w:eastAsia="Symbol" w:cs="Symbol" w:ascii="Symbol" w:hAnsi="Symbol"/>
                          <w:szCs w:val="24"/>
                        </w:rPr>
                        <w:t></w:t>
                      </w:r>
                      <w:r>
                        <w:rPr>
                          <w:rFonts w:cs="Times New Roman" w:ascii="Times New Roman" w:hAnsi="Times New Roman"/>
                        </w:rPr>
                        <w:t>cos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e dunque per riportarlo alla lunghezza dell’equa-tore viene moltiplicato per 1/cos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Times New Roman" w:ascii="Times New Roman" w:hAnsi="Times New Roman"/>
                        </w:rPr>
                        <w:t>; lo stesso vale per ogni tratto elementar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di paralle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9400</wp:posOffset>
                </wp:positionH>
                <wp:positionV relativeFrom="paragraph">
                  <wp:posOffset>159385</wp:posOffset>
                </wp:positionV>
                <wp:extent cx="2362200" cy="685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alla latitudine </w:t>
                            </w:r>
                            <w:r>
                              <w:rPr>
                                <w:rFonts w:eastAsia="Symbol" w:cs="Symbol" w:ascii="Symbol" w:hAnsi="Symbol"/>
                                <w:szCs w:val="24"/>
                              </w:rPr>
                              <w:t>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un arco elementare intercettato su di un meridiano, approssimabile da un segmento a, viene proiettato in un segmento PQ = a</w:t>
                            </w:r>
                            <w:r>
                              <w:rPr>
                                <w:rFonts w:eastAsia="Symbol" w:cs="Symbol" w:ascii="Symbol" w:hAnsi="Symbol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cos </w:t>
                            </w:r>
                            <w:r>
                              <w:rPr>
                                <w:rFonts w:eastAsia="Symbol" w:cs="Symbol" w:ascii="Symbol" w:hAnsi="Symbol"/>
                                <w:szCs w:val="24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54pt;mso-wrap-distance-left:9.05pt;mso-wrap-distance-right:9.05pt;mso-wrap-distance-top:0pt;mso-wrap-distance-bottom:0pt;margin-top:12.55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alla latitudine </w:t>
                      </w:r>
                      <w:r>
                        <w:rPr>
                          <w:rFonts w:eastAsia="Symbol" w:cs="Symbol" w:ascii="Symbol" w:hAnsi="Symbol"/>
                          <w:szCs w:val="24"/>
                        </w:rPr>
                        <w:t>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 un arco elementare intercettato su di un meridiano, approssimabile da un segmento a, viene proiettato in un segmento PQ = a</w:t>
                      </w:r>
                      <w:r>
                        <w:rPr>
                          <w:rFonts w:eastAsia="Symbol" w:cs="Symbol" w:ascii="Symbol" w:hAnsi="Symbol"/>
                          <w:szCs w:val="24"/>
                        </w:rPr>
                        <w:t>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 cos </w:t>
                      </w:r>
                      <w:r>
                        <w:rPr>
                          <w:rFonts w:eastAsia="Symbol" w:cs="Symbol" w:ascii="Symbol" w:hAnsi="Symbol"/>
                          <w:szCs w:val="24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/>
        <w:t xml:space="preserve"> </w:t>
      </w:r>
    </w:p>
    <w:p>
      <w:pPr>
        <w:pStyle w:val="Sender"/>
        <w:numPr>
          <w:ilvl w:val="0"/>
          <w:numId w:val="0"/>
        </w:numPr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0</wp:posOffset>
            </wp:positionH>
            <wp:positionV relativeFrom="paragraph">
              <wp:posOffset>655320</wp:posOffset>
            </wp:positionV>
            <wp:extent cx="1600200" cy="1117600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00</wp:posOffset>
            </wp:positionH>
            <wp:positionV relativeFrom="paragraph">
              <wp:posOffset>638175</wp:posOffset>
            </wp:positionV>
            <wp:extent cx="1295400" cy="115760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1200</wp:posOffset>
                </wp:positionH>
                <wp:positionV relativeFrom="paragraph">
                  <wp:posOffset>541020</wp:posOffset>
                </wp:positionV>
                <wp:extent cx="1295400" cy="12573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/>
                              <w:t>Calcolando l’area di una maglia del reticolo sulla carta i due fattori moltiplicativi si elidono e si ottiene la stessa area della maglia corrispondente sulla sf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9pt;mso-wrap-distance-left:9.05pt;mso-wrap-distance-right:9.05pt;mso-wrap-distance-top:0pt;mso-wrap-distance-bottom:0pt;margin-top:42.6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/>
                        <w:t>Calcolando l’area di una maglia del reticolo sulla carta i due fattori moltiplicativi si elidono e si ottiene la stessa area della maglia corrispondente sulla sf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  <w:szCs w:val="24"/>
        </w:rPr>
      </w:pPr>
      <w:r>
        <w:rPr>
          <w:rFonts w:cs="Comic Sans MS" w:ascii="Comic Sans MS" w:hAnsi="Comic Sans MS"/>
        </w:rPr>
        <w:t>LA CORREZIONE DEL MERCATOR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Un grande cartografo fiammingo, Il Mercatore, nel 1569 pubblicò la prima carta geografica che risolveva il problema del navigante: scelta una rotta su tale carta e imposto al timone l’orientamento indicato dalla bussola, si può sperare (ci sono purtroppo le correnti marine) di arrivare nel luogo volu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arta del Mercatore è una carta, a proiezione cilindrica, che contrasta l’effetto di schiacciamento progressivo imposto, dalla proiezione assiale vista prima, agli archi di meridiani: Mercatore introduce una correzione che, a ogni latitudine, applica al tratto di meridiano interessato lo stesso ingrandimento, lo stesso “stiramento”, subito a quella latitudine dal parallelo. La conseguenza è l’isogonismo, ovvero la conservazione degli angoli, dalla quale discende la conservazione delle forme (di isole, continenti, linee di costa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viamo a capire come ha proceduto il Mercatore</w:t>
      </w:r>
      <w:r>
        <w:rPr/>
        <w:t xml:space="preserve">: </w:t>
      </w:r>
    </w:p>
    <w:p>
      <w:pPr>
        <w:pStyle w:val="Normal"/>
        <w:jc w:val="both"/>
        <w:rPr/>
      </w:pPr>
      <w:r>
        <w:rPr/>
        <w:t>Nella proiezione cilindrica tutti i paralleli assumono la stessa lunghezza dell’equatore: in particolare gli archi di parallelo compresi tra due meridiani, assumendo tutti la stessa lunghezza dell’arco di equatore, subiscono allungamenti man mano più elevati al crescere della latitudine a cui si trovano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1982470" cy="1869440"/>
            <wp:effectExtent l="0" t="0" r="0" b="0"/>
            <wp:wrapSquare wrapText="bothSides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nsiderate ora la maglia </w:t>
      </w:r>
      <w:r>
        <w:rPr>
          <w:i/>
        </w:rPr>
        <w:t>AA’B’B</w:t>
      </w:r>
      <w:r>
        <w:rPr/>
        <w:t xml:space="preserve">: essa si proietta in un rettangolo, la cui base ha lunghezza pari all’arco </w:t>
      </w:r>
      <w:r>
        <w:rPr>
          <w:i/>
        </w:rPr>
        <w:t>AB</w:t>
      </w:r>
      <w:r>
        <w:rPr/>
        <w:t xml:space="preserve"> di equatore.</w:t>
      </w:r>
    </w:p>
    <w:p>
      <w:pPr>
        <w:pStyle w:val="Normal"/>
        <w:jc w:val="both"/>
        <w:rPr/>
      </w:pPr>
      <w:r>
        <w:rPr/>
        <w:t xml:space="preserve">Sapete calcolare la lunghezza dell’arco </w:t>
      </w:r>
      <w:r>
        <w:rPr>
          <w:i/>
        </w:rPr>
        <w:t>A’B’</w:t>
      </w:r>
      <w:r>
        <w:rPr/>
        <w:t xml:space="preserve"> che si trova sul parallelo di latitudine </w:t>
      </w:r>
      <w:r>
        <w:rPr>
          <w:rFonts w:eastAsia="Symbol" w:cs="Symbol" w:ascii="Symbol" w:hAnsi="Symbol"/>
          <w:i/>
        </w:rPr>
        <w:t></w:t>
      </w:r>
      <w:r>
        <w:rPr/>
        <w:t xml:space="preserve"> ? (</w:t>
      </w:r>
      <w:r>
        <w:rPr>
          <w:i/>
          <w:iCs/>
        </w:rPr>
        <w:t xml:space="preserve">suggerimento 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</w:rPr>
        <w:t xml:space="preserve">   </w:t>
      </w:r>
      <w:r>
        <w:rPr>
          <w:i/>
          <w:iCs/>
        </w:rPr>
        <w:t xml:space="preserve">, ovvero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</w:rPr>
        <w:t xml:space="preserve">  ; ma il rappor-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to  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</w:rPr>
        <w:t xml:space="preserve"> si può esprimere per mezzo di </w:t>
      </w:r>
      <w:r>
        <w:rPr>
          <w:rFonts w:eastAsia="Symbol" w:cs="Symbol" w:ascii="Symbol" w:hAnsi="Symbol"/>
        </w:rPr>
        <w:t></w:t>
      </w:r>
      <w:r>
        <w:rPr/>
        <w:t>, ……………</w:t>
      </w:r>
      <w:r>
        <w:rPr>
          <w:i/>
          <w:iCs/>
        </w:rPr>
        <w:t>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Per quale fattore bisognerebbe dunque moltiplicare </w:t>
      </w:r>
      <w:r>
        <w:rPr>
          <w:i/>
        </w:rPr>
        <w:t>A’B’</w:t>
      </w:r>
      <w:r>
        <w:rPr/>
        <w:t xml:space="preserve"> per fargli raggiungere la stessa lunghezza di </w:t>
      </w:r>
      <w:r>
        <w:rPr>
          <w:i/>
        </w:rPr>
        <w:t>AB</w:t>
      </w:r>
      <w:r>
        <w:rPr/>
        <w:t>?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k= ……………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l Mercatore ha pensato di utilizzare questo stesso fattore moltiplicativo nel rettificare gli archi di meridiani </w:t>
      </w:r>
      <w:r>
        <w:rPr>
          <w:i/>
        </w:rPr>
        <w:t>AA’</w:t>
      </w:r>
      <w:r>
        <w:rPr/>
        <w:t xml:space="preserve"> e </w:t>
      </w:r>
      <w:r>
        <w:rPr>
          <w:i/>
        </w:rPr>
        <w:t>BB’</w:t>
      </w:r>
      <w:r>
        <w:rPr/>
        <w:t>: in tal modo , essendo il rapporto tra i due stiramenti ortogonali uguale a 1, si mantengono gli angoli, le direzioni, le form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on il metodo indicato il Mercatore ha rettificato ciascuno dei tratti in cui ogni meridiano risulta suddiviso dalla sequenza di paralleli che interseca: in ogni tratto ha ricalcolato il fattore moltiplicativo relativo alla latitudine raggiunta. E’ evidente che il risultato complessivo è tanto migliore quanto più fine è la suddivisione, ovvero quanto più piccolo è l’incremento di latitudine considera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caso al quale state lavorando la suddivisione di 10° in 10° è assai rozza, ma vedrete che il risultato sarà comunque buono.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STRUZIONE DELLA CARTA DEL MERCATORE</w:t>
      </w:r>
    </w:p>
    <w:p>
      <w:pPr>
        <w:pStyle w:val="Normal"/>
        <w:jc w:val="both"/>
        <w:rPr/>
      </w:pPr>
      <w:r>
        <w:rPr/>
        <w:t xml:space="preserve">Provate voi stessi a effettuare il calcolo, al fine di costruire la carta del Mercatore dello spicchio di semisfera di cui disponete 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</w:t>
      </w:r>
    </w:p>
    <w:p>
      <w:pPr>
        <w:pStyle w:val="Normal"/>
        <w:jc w:val="both"/>
        <w:rPr/>
      </w:pPr>
      <w:r>
        <w:rPr/>
        <w:t xml:space="preserve">Le maglie dello spicchio di sfera considerato hanno aperture angolari di 10° di latitudine </w:t>
      </w:r>
      <w:r>
        <w:rPr>
          <w:rFonts w:cs="Arial" w:ascii="Arial" w:hAnsi="Arial"/>
          <w:sz w:val="20"/>
          <w:szCs w:val="20"/>
        </w:rPr>
        <w:t>x</w:t>
      </w:r>
      <w:r>
        <w:rPr/>
        <w:t xml:space="preserve"> 10° di longitudine. Considerate le maglie disposte lungo l’equato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to è lungo il loro arco di base (</w:t>
      </w:r>
      <w:r>
        <w:rPr>
          <w:i/>
          <w:iCs/>
        </w:rPr>
        <w:t>suggerimento: che frazione dell’intera circonferenza?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quanto sono lunghi gli archi di meridiani che ne costituiscono i due lati ugual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</w:p>
    <w:p>
      <w:pPr>
        <w:pStyle w:val="Normal"/>
        <w:jc w:val="both"/>
        <w:rPr/>
      </w:pPr>
      <w:r>
        <w:rPr/>
        <w:t>Questo è il  valore di riferimento per i calcoli successivi: esso è infatti pari all’arco di meridiano compreso tra due qualsiasi dei paralleli da voi predisposti</w:t>
      </w:r>
    </w:p>
    <w:tbl>
      <w:tblPr>
        <w:tblW w:w="8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1680"/>
        <w:gridCol w:w="2400"/>
        <w:gridCol w:w="1200"/>
        <w:gridCol w:w="1800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Intervallo di latitudi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atto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moltiplicativ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co elemen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di meridiano sulla sfe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co elemen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roietta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Arco proiettato complessivamente fino alla latitudine considerat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somma degli archi elementari)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° - 10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°- 20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° - 30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° - 40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° - 50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° - 60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° - 70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tilizzando i risultati di questi calcoli potete ora costruire la carta dello spicchio di semisfera.</w:t>
      </w:r>
    </w:p>
    <w:p>
      <w:pPr>
        <w:pStyle w:val="Normal"/>
        <w:rPr/>
      </w:pPr>
      <w:r>
        <w:rPr/>
        <w:t>Pensate ora come mettere alla prova la bontà di questa carta (</w:t>
      </w:r>
      <w:r>
        <w:rPr>
          <w:i/>
          <w:iCs/>
        </w:rPr>
        <w:t>suggerimento: vedi la prova effettuata per la carta a proiezione cilindrica senza la correzione di Mercatore).</w:t>
      </w:r>
    </w:p>
    <w:p>
      <w:pPr>
        <w:pStyle w:val="Normal"/>
        <w:rPr/>
      </w:pPr>
      <w:r>
        <w:rPr/>
        <w:t>Descrivete le operazioni effettu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 risultati avete ottenuto?  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rcorso tracciato sulla semisfera è una geodetica? 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ciate la geodetica equivalente al vostro percorso e riportatela per punti sulla carta del Mercatore : cosa osservate ?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 definitiva</w:t>
      </w:r>
      <w:r>
        <w:rPr/>
        <w:t>: qual è la via più breve tra le due?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problema del navigante è completamente risolt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8"/>
      </w:tblGrid>
      <w:tr>
        <w:trPr/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 COSA SO O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OLE CHIA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622" w:right="1826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2"/>
    </w:rPr>
  </w:style>
  <w:style w:type="paragraph" w:styleId="TITOLONE">
    <w:name w:val="TITOLONE"/>
    <w:basedOn w:val="Normal"/>
    <w:qFormat/>
    <w:pPr>
      <w:jc w:val="center"/>
    </w:pPr>
    <w:rPr>
      <w:rFonts w:ascii="Algerian" w:hAnsi="Algerian" w:cs="Algerian"/>
      <w:color w:val="FF0000"/>
      <w:sz w:val="48"/>
    </w:rPr>
  </w:style>
  <w:style w:type="paragraph" w:styleId="Stile1">
    <w:name w:val="Stile1"/>
    <w:basedOn w:val="Normal"/>
    <w:next w:val="Contents6"/>
    <w:qFormat/>
    <w:pPr/>
    <w:rPr>
      <w:rFonts w:ascii="Verdana" w:hAnsi="Verdana" w:cs="Verdana"/>
      <w:b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ile2">
    <w:name w:val="Stile2"/>
    <w:basedOn w:val="Sender"/>
    <w:next w:val="Contents7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rpodeltesto3">
    <w:name w:val="Corpo del testo 3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17:00Z</dcterms:created>
  <dc:creator>LOVERA LAURA</dc:creator>
  <dc:description/>
  <cp:keywords/>
  <dc:language>en-US</dc:language>
  <cp:lastModifiedBy>Silvana</cp:lastModifiedBy>
  <dcterms:modified xsi:type="dcterms:W3CDTF">2012-10-11T20:04:00Z</dcterms:modified>
  <cp:revision>14</cp:revision>
  <dc:subject/>
  <dc:title>Sfera 1</dc:title>
</cp:coreProperties>
</file>